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941"/>
      </w:tblGrid>
      <w:tr>
        <w:trPr>
          <w:trHeight w:val="28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9"/>
            </w:tblGrid>
            <w:tr>
              <w:trPr>
                <w:trHeight w:val="283" w:hRule="atLeast"/>
              </w:trPr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dział Pielęgniarstwa, Kierunek: Pielęgniarstw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DROWIE PUBLICZNE – Kod przedmiotu: PI.NSH.13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. Nauki  społeczne i humanis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 i studentów: wykłady, seminarium. 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szkoła średnia – zakres biologii, chemii, geografii, wiedzy o społeczeństwie w wymiarze podstawowym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35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: wykład informacyjny, konwersatoryjny, dyskusja</w:t>
            </w:r>
          </w:p>
        </w:tc>
      </w:tr>
      <w:tr>
        <w:trPr>
          <w:trHeight w:val="511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ykłady - egzamin</w:t>
            </w:r>
          </w:p>
          <w:p>
            <w:pPr>
              <w:pStyle w:val="Tekstkomentarza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um – zaliczenie z oceną, </w:t>
            </w:r>
          </w:p>
          <w:p>
            <w:pPr>
              <w:pStyle w:val="Tekstkomentarza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– zaliczenie z oceną</w:t>
            </w:r>
          </w:p>
          <w:p>
            <w:pPr>
              <w:pStyle w:val="Tekstkomentarza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seminarium i samokształceni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l 1 Student posiądzie wiedzę i umiejętności konieczne do rozpoznawania czynników zagrożeń człowieka w środowisku, w którym żyje, sposoby radzenia sobie w sytuacjach zagrożeń oraz działań w zakresie polityki zdrowotnej                                      i społecznej prowadzonej przez państwo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5" w:right="0" w:hanging="70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ind w:left="705" w:right="0" w:hanging="70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wiedzy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.20. zna zadania z zakresu zdrowia publicz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1. wskazuje kulturowe, społeczne i ekonomiczne uwarunkowania zdrowia publicz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2. zna pojęcia podstawowe dotyczące zdrowia i chorob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3.charakteryzuje istotę profilaktyki i prewencji choró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3" w:right="0" w:hanging="4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4. Wymienia zasady funkcjonowania rynku usług medycznych w Polsce oraz wybranych krajach U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3" w:right="0" w:hanging="4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5. Określa swoiste zagrożenia zdrowotne występujące w środowisku zamieszkania, edukacji i pracy</w:t>
            </w:r>
          </w:p>
          <w:p>
            <w:pPr>
              <w:pStyle w:val="ListParagraph"/>
              <w:ind w:left="483" w:right="0" w:hanging="4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6. zna międzynarodowe klasyfikacje statystyczne, w tym chorób i problemów zdrowotnych (ICD-10), procedur medycznych (ICD-9) oraz funkcjonowania niepełnosprawności i zdrowia (ICF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ListParagraph"/>
              <w:ind w:left="341" w:right="0" w:hanging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3. Ocenia światowe trendy dotyczące ochrony zdrowia w aspekcie najnowszych danych epidemiologicznych, demograficznych</w:t>
            </w:r>
          </w:p>
          <w:p>
            <w:pPr>
              <w:pStyle w:val="ListParagraph"/>
              <w:ind w:left="341" w:right="0" w:hanging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 Dokonuje analizy i oceny funkcjonowania różnych systemów opieki medycznej oraz identyfikowania ich źródeł finansowania.</w:t>
            </w:r>
          </w:p>
          <w:p>
            <w:pPr>
              <w:pStyle w:val="ListParagraph"/>
              <w:ind w:left="341" w:right="0" w:hanging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5. Stosuje międzynarodowe klasyfikacje statystyczne, w tym chorób                         i problemów zdrowotnych (ICD-10), procedur medycznych (ICD-9) oraz funkcjonowania niepełnosprawności i zdrowia (ICF)</w:t>
            </w:r>
          </w:p>
          <w:p>
            <w:pPr>
              <w:pStyle w:val="ListParagraph"/>
              <w:ind w:left="341" w:right="0" w:hanging="34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ListParagraph"/>
              <w:ind w:left="341" w:right="0" w:hanging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7.  dostrzega i rozpoznaje własne ograniczenia w zakresie wiedzy, umiejętności                               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. Zdrowie i choroba- pojęcie, koncepcje, mode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Zdrowie publiczne – pojęcie zakres , funkcje, strategie działania  na poziomie krajowym, regionalnym , międzynarod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Czynniki warunkujące zdrowie- społeczne, kulturowe, środowisk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. Pomiar zdrowia; zagrożenia zdrowotne w Polsce i na świecie- wybrane problemy zdrowot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Higiena- człowieka,  środowiska zamieszkania, nauczania, pracy,  żywienia                i ż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Wybrane choroby cywilizacyjne stanowiące problem zdrowia publicznego- epidemiologia, czynniki ryzyka, działania prewencyjno- profilakty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Aktywne poszukiwanie pracy i planowanie pracy włas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8. System ochrony zdrowia w Polsce i na świecie- organizacja, funkcjonowanie, finansowanie, kontraktowanie świadczeń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Zasoby w ochronie zdrowia w tym w pielęgniarst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Przemoc – zagrożeniem dla zdrowia i życia jednost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11. Uzależnienia w społeczeństwie - problemem XXI wie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12. Zasady zdrowego stylu życia dotyczące społeczeństwa w różnych grupach wie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. Systemy opieki zdrowotnej w świe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. Zasady funkcjonowania rynku usług medycznych w Polsce oraz wybranych krajach U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Zasady funkcjonowania Narodowego Systemu Zdrowia w Pols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iążenia na pielęgniarskich stanowiskach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Systemy opieki zdrowotnej funkcjonujące w UE i na świecie (Austria, Włochy, USA, Francja, Japonia, Wielka Brytania, Kraje Trzeciego Świat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Błędy żywieniowe zagrożeniem współczesnej cywilizacji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git M.: Zdrowie Publiczne. Oficyna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ig T., Latalski M.: Zdrowie publiczne Wyd. Czelej. Lublin 2002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rzyk E. (red.): Wybrane problemy higieny i ekologii człowieka. Wyd. UJ, Kraków 200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wiejko A.: Podstawy zdrowia publicznego w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</w:tabs>
              <w:autoSpaceDE w:val="false"/>
              <w:spacing w:lineRule="auto" w:line="240" w:before="0" w:after="0"/>
              <w:ind w:left="72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pekcie prawno-społecznym. Wyd.Atut, Warszawa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odarczyk C. i in.: Zdrowie Publiczne w krajach europejskich. Wydawnictwo UJ 2007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tczak A.: Zdrowie Publiczne wyzwaniem dla systemów zdrowia XXI wieku. Wyd.Lek. PZWL, 200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thon Z., Grzybowski A.: Medycyna zapobiegawcza i środowiska. Wydawnictwo Lekarskie PZWL, Warszawa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ski J. B., Pawlak J.: Środowisko i zdrowie. Centrum Organizacji                         i Ekonomiki Zdrowia, Warszawa 199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  <w:tab w:val="left" w:pos="497" w:leader="none"/>
              </w:tabs>
              <w:autoSpaceDE w:val="false"/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owecka A., Pietera-Czyżowska E.: Opieka zdrowotna po wejściu Polski do UE. Cedetu, Warszawa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czak C.W. (red): Higiena .Ochrona zdrowia. PZWL, Warszawa 199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inkowski J. T.: Higiena. Profilaktyka w zawodach medycznych. Wyd. Lekarskie PZWL, Warszawa 199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owska –Piskorska H., Skuza L.: Bezpieczeństwo i higiena pracy                w zakładach opieki zdrowotnej. Ośrodek Doradztwa i Doskonalenia Kadr , Gdańsk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odarczyk C.W., Poździoch S.: Systemy zdrowotne. Wydawnictwo UJ, Kraków 2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pryna A.: Zdrowie Publiczne Tom 1 i 2, Wydawnictwo Uniwersyteckie Vesalius, Kraków 2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czewski J. K. ( red.): Higiena . Podręcznik dla studentów pielęgniarstwa. Wydawnictwo Czelej, Lublin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umgartner E.: Ochrona Zdrowia w USA, Wyd. Polpress, 2006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49"/>
        <w:gridCol w:w="1930"/>
        <w:gridCol w:w="1530"/>
        <w:gridCol w:w="1581"/>
        <w:gridCol w:w="1620"/>
      </w:tblGrid>
      <w:tr>
        <w:trPr/>
        <w:tc>
          <w:tcPr>
            <w:tcW w:w="9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29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2"/>
        <w:gridCol w:w="1512"/>
        <w:gridCol w:w="1525"/>
      </w:tblGrid>
      <w:tr>
        <w:trPr>
          <w:trHeight w:val="705" w:hRule="exact"/>
        </w:trPr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1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um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seminariu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zaliczeni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95"/>
        </w:tabs>
        <w:ind w:left="295" w:hanging="36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455"/>
        </w:tabs>
        <w:ind w:left="2455" w:hanging="36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175"/>
        </w:tabs>
        <w:ind w:left="3175" w:hanging="36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895"/>
        </w:tabs>
        <w:ind w:left="3895" w:hanging="36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15"/>
        </w:tabs>
        <w:ind w:left="4615" w:hanging="36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335"/>
        </w:tabs>
        <w:ind w:left="5335" w:hanging="36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055"/>
        </w:tabs>
        <w:ind w:left="6055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7:59:08Z</dcterms:modified>
  <cp:revision>7</cp:revision>
  <dc:subject/>
  <dc:title/>
</cp:coreProperties>
</file>